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</w:rPr>
        <w:t>Załącznik nr 2a do siwz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ytut Rybactwa Śródlądowego</w:t>
        <w:br/>
        <w:t>im. Stanisława Sakowicza w Olsztynie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Michała Oczapowskiego 10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719 Olsztyn</w:t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16"/>
          <w:szCs w:val="16"/>
        </w:rPr>
        <w:t xml:space="preserve">... </w:t>
        <w:br/>
        <w:t>(pełna nazwa/firma, adres, w zależności                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br/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</w:rPr>
        <w:t>Dostawa sprzętu do identyfikacji ryb na potrzeby realizacji projektu REGA dla Instytutu Rybactwa Śródlądowego im. Stanisława Sakowicza”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i/>
        </w:rPr>
        <w:t>Umowa o dofinansowanie nr 00001-6521.1-OR1600002/17/18 z dnia 25 czerwca 2018 roku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owadzonego przez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Instytut Rybactwa Śródlądowego im. Stanisława Sakowicza w Olsztynie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(oznaczenie zamawiającego),  </w:t>
      </w:r>
      <w:r>
        <w:rPr>
          <w:rFonts w:cs="Times New Roman" w:ascii="Times New Roman" w:hAnsi="Times New Roman"/>
          <w:b/>
        </w:rPr>
        <w:t>oświadczam</w:t>
      </w:r>
      <w:r>
        <w:rPr>
          <w:rFonts w:cs="Times New Roman" w:ascii="Times New Roman" w:hAnsi="Times New Roman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w sekcji III.1) ogłoszenia o zamówieniu zamieszczonym w Biuletynie Zamówień Publicznych w dniu  14.07.2020r. pod poz. 562038-N-2020, od dnia 14.07.2020 r. na stronie internetowej Zamawiającego http://www.infish.com.pl/bip/ i tablicy ogłoszeń w siedzibie Zamawiającego oraz w §5 specyfikacji istotnych warunków zamówienia udostępnionej na w/w stronie internetowej Zamawiającego od dnia</w:t>
      </w:r>
      <w:r>
        <w:rPr>
          <w:rFonts w:cs="Arial" w:ascii="Arial" w:hAnsi="Arial"/>
          <w:sz w:val="21"/>
          <w:szCs w:val="21"/>
        </w:rPr>
        <w:t xml:space="preserve"> 14</w:t>
      </w:r>
      <w:r>
        <w:rPr>
          <w:rFonts w:cs="Times New Roman" w:ascii="Times New Roman" w:hAnsi="Times New Roman"/>
        </w:rPr>
        <w:t>.07.2020r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INFORMACJA W ZWIĄZKU Z POLEGANIEM NA ZASOBACH INNYCH PODMIOTÓW</w:t>
      </w:r>
      <w:r>
        <w:rPr>
          <w:rFonts w:cs="Times New Roman" w:ascii="Times New Roman" w:hAnsi="Times New Roman"/>
          <w:u w:val="single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określonych przez zamawiającego w sekcji III.1) ) ogłoszenia o zamówieniu zamieszczonym w Biuletynie Zamówień Publicznych w dniu 14.07.2020r. pod poz. 562038-N-2020, od dnia 14.07.2020 r. na stronie internetowej Zamawiającego http://www.infish.com.pl/bip/ i tablicy ogłoszeń w siedzibie Zamawiającego oraz w §5 specyfikacji istotnych warunków zamówienia udostępnionej na w/w stronie internetowej Zamawiającego od d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</w:rPr>
        <w:t>14.07.2020 r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wskazać dokument i właściwą jednostkę redakcyjną dokumentu, w której określono warunki udziału w postępowaniu)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 xml:space="preserve">polegam 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……………………………………………………………………………………………………………….…………………………………….., w następującym zakresie: 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26:00Z</dcterms:created>
  <dc:creator>Remigiusz Stępień</dc:creator>
  <dc:description/>
  <cp:keywords/>
  <dc:language>en-US</dc:language>
  <cp:lastModifiedBy>P. Pacyno</cp:lastModifiedBy>
  <cp:lastPrinted>2016-07-26T11:32:00Z</cp:lastPrinted>
  <dcterms:modified xsi:type="dcterms:W3CDTF">2020-07-14T14:20:00Z</dcterms:modified>
  <cp:revision>4</cp:revision>
  <dc:subject/>
  <dc:title/>
</cp:coreProperties>
</file>