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</w:t>
        <w:br/>
        <w:t xml:space="preserve">pn. 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Dostawa sprzętu do identyfikacji ryb na potrzeby realizacji projektu REGA dla Instytutu Rybactwa Śródlądowego im. Stanisława Sakowicza”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i/>
        </w:rPr>
        <w:t>Umowa o dofinansowanie nr 00001-6521.1-OR1600002/17/18 z dnia 25 czerwca 2018 roku.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4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07-13T10:14:00Z</dcterms:modified>
  <cp:revision>3</cp:revision>
  <dc:subject/>
  <dc:title/>
</cp:coreProperties>
</file>