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7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paszy tuczowej dla ryb dla Zakładu Hodowli Ryb Łososiowatych -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e terminy płatności zamówienia, w której złożono ofertę, wskazane w załączniku nr 4 (projekt umowy) oraz w załączniku nr 3 (szczegółowy opis przedmiotu zamówienia)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 na wykonane i dostarczoną paszę w okresie 6 miesięcy, licząc od dnia ich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formularza ofertowego należy dołączyć na składaną część zamówienia załącznik 1a (Kalkulacja ceny ofertowej)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Podpisano: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20"/>
          <w:szCs w:val="20"/>
        </w:rPr>
      </w:pPr>
      <w:r>
        <w:rPr>
          <w:sz w:val="20"/>
          <w:szCs w:val="20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0:00Z</dcterms:created>
  <dc:creator>Lech Doroszczyk</dc:creator>
  <dc:description/>
  <cp:keywords/>
  <dc:language>en-US</dc:language>
  <cp:lastModifiedBy>P. Pacyno</cp:lastModifiedBy>
  <cp:lastPrinted>2020-01-22T11:24:00Z</cp:lastPrinted>
  <dcterms:modified xsi:type="dcterms:W3CDTF">2020-08-28T11:29:00Z</dcterms:modified>
  <cp:revision>3</cp:revision>
  <dc:subject/>
  <dc:title>Załącznik Nr 2</dc:title>
</cp:coreProperties>
</file>