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szczegółowy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.Zam.Publ.-19/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 xml:space="preserve">Na część : 1) </w:t>
      </w:r>
      <w:r>
        <w:rPr>
          <w:rFonts w:cs="Times New Roman" w:ascii="Times New Roman" w:hAnsi="Times New Roman"/>
          <w:bCs/>
          <w:lang w:eastAsia="ar-SA"/>
        </w:rPr>
        <w:t>Dostawa komputerów na potrzeby IRS w Olsztynie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Times New Roman" w:ascii="Times New Roman" w:hAnsi="Times New Roman"/>
          <w:lang w:val="en-US"/>
        </w:rPr>
        <w:t>Zamawiający wymaga by z wypełnionych Załącznika nr 1</w:t>
      </w:r>
      <w:r>
        <w:rPr>
          <w:rFonts w:eastAsia="Times New Roman" w:cs="Times New Roman" w:ascii="Times New Roman" w:hAnsi="Times New Roman"/>
        </w:rPr>
        <w:t xml:space="preserve">a  </w:t>
      </w:r>
      <w:r>
        <w:rPr>
          <w:rFonts w:eastAsia="Times New Roman" w:cs="Times New Roman" w:ascii="Times New Roman" w:hAnsi="Times New Roman"/>
          <w:lang w:val="en-US"/>
        </w:rPr>
        <w:t>jasno wynikało, jaki model procesora, typ dysku twardego, pamięci RAM, karty graficznej, nazwy systemu komputerowego a w przypadku zestawów stacjonarnych dodatkowo: nazwy producenta</w:t>
      </w:r>
      <w:r>
        <w:rPr>
          <w:rFonts w:eastAsia="Times New Roman" w:cs="Times New Roman" w:ascii="Times New Roman" w:hAnsi="Times New Roman"/>
        </w:rPr>
        <w:t xml:space="preserve"> i model</w:t>
      </w:r>
      <w:r>
        <w:rPr>
          <w:rFonts w:eastAsia="Times New Roman" w:cs="Times New Roman" w:ascii="Times New Roman" w:hAnsi="Times New Roman"/>
          <w:lang w:val="en-US"/>
        </w:rPr>
        <w:t xml:space="preserve"> obudowy, zasilacza i płyty głównej. Oferty bez jednoznacznie podanych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yszczególnionych </w:t>
      </w:r>
      <w:r>
        <w:rPr>
          <w:rFonts w:eastAsia="Times New Roman" w:cs="Times New Roman" w:ascii="Times New Roman" w:hAnsi="Times New Roman"/>
          <w:lang w:val="en-US"/>
        </w:rPr>
        <w:t>powyż</w:t>
      </w:r>
      <w:r>
        <w:rPr>
          <w:rFonts w:eastAsia="Times New Roman" w:cs="Times New Roman" w:ascii="Times New Roman" w:hAnsi="Times New Roman"/>
        </w:rPr>
        <w:t>ej</w:t>
      </w:r>
      <w:r>
        <w:rPr>
          <w:rFonts w:eastAsia="Times New Roman" w:cs="Times New Roman" w:ascii="Times New Roman" w:hAnsi="Times New Roman"/>
          <w:lang w:val="en-US"/>
        </w:rPr>
        <w:t xml:space="preserve"> parametrów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będą odrzucan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0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4111"/>
      </w:tblGrid>
      <w:tr>
        <w:trPr>
          <w:trHeight w:val="300" w:hRule="atLeast"/>
        </w:trPr>
        <w:tc>
          <w:tcPr>
            <w:tcW w:w="9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Laptop x 4 szt.</w:t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Nazwa czę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Nazwa paramet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Szczegółowe dane sprzętu Wykonawcy</w:t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EKRAN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kość matrycy (cale)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(piksele)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dświetlenie matrycy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matrycy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ROCESO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rdzeni (min.)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wątków (min.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dajność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AMIĘĆ RAM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ość pamięci (min.)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pamięci wewnętrznej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gniazd pamięci (min.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aksymalna obsługiwana ilość pamięci RAM (minimum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YSK TWARDY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dysku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jemność dysku (min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MULTIMEDIA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a kamera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e głośniki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głośników (min.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budowany mikrofon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OMUNIKACJA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arta sieciowa LAN 10/100/1000 Mbps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-Fi 5 (802.11 a/b/g/n/ac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luetooth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ŁĄCZA (minimum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Port USB 3.1 Gen 1 (typ A): 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HDMI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rt RJ-45 (LAN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integrowany czytnik kart pamięci (SD, SDHC, SDXC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niazdo zasilania (DC-in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jście słuchawkowe/wejście mikrofon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ASIALNIE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ateria (wbudowana)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silacz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DATKOWE INFORMACJE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dzielona klawiatura numeryczna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ielodotykowy touchpad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szyfrowania TP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/>
            </w:pPr>
            <w:r>
              <w:rPr>
                <w:rFonts w:eastAsia="Times New Roman"/>
                <w:color w:val="000000"/>
                <w:lang w:eastAsia="pl-PL"/>
              </w:rPr>
              <w:t>Czytnik lini papilarnych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aga (maks.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niazdo blokady klinowej (Możliwość zabezpieczenia linką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lor obudowy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YSTEM OPERACYJNY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instalowany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Partycja recovery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YSTEM OPERACYJNY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gwarancji (minimum):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Typ gwarancji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1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reakcji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ab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528"/>
      </w:tblGrid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ZESTAW (KLAWIATURA I MYSZ) – 1 szt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Łączność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kład klawiatury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lawiatura numeryczn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ysz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YSK ZEWNĘTRZNY – 1 szt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dysku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jemność (minimum)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ędkość obrotow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Format (cale)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nterfejs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łączone akcesori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TORBA NA LAPTOP – 2 szt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mpatybilność z laptopem (cale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ateriał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komór (minimum)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>Rodzaj zamknięci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dczepiany pasek na ramię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ączk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lor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PROGRAMOWANIE – 5 szt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ubskrypcja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as trwania subskrypcji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3827"/>
      </w:tblGrid>
      <w:tr>
        <w:trPr>
          <w:trHeight w:val="412" w:hRule="atLeast"/>
        </w:trPr>
        <w:tc>
          <w:tcPr>
            <w:tcW w:w="90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monitor - 1 szt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zekątna ekranu (minimum) (cale)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włoka matrycy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yp matrycy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Technologia podświetlenia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ozdzielczość ekranu (minimum) (piksele)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ąt widzenia w poziomie (minimum)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ąt widzenia w pionie (minimum)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1965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łącza (minimum)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łączone akcesoria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3" w:hRule="atLeast"/>
        </w:trPr>
        <w:tc>
          <w:tcPr>
            <w:tcW w:w="5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Gwarancja: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stawaprawnaheader">
    <w:name w:val="podstawa-prawna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10:00Z</dcterms:created>
  <dc:creator>P. Pacyno</dc:creator>
  <dc:description/>
  <cp:keywords/>
  <dc:language>en-US</dc:language>
  <cp:lastModifiedBy>P. Pacyno</cp:lastModifiedBy>
  <cp:lastPrinted>2020-10-28T02:32:00Z</cp:lastPrinted>
  <dcterms:modified xsi:type="dcterms:W3CDTF">2020-10-28T02:29:00Z</dcterms:modified>
  <cp:revision>3</cp:revision>
  <dc:subject/>
  <dc:title/>
</cp:coreProperties>
</file>