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szczegółowy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.Zam.Publ.-19/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13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część 2): </w:t>
      </w:r>
      <w:r>
        <w:rPr>
          <w:rFonts w:cs="Times New Roman" w:ascii="Times New Roman" w:hAnsi="Times New Roman"/>
          <w:bCs/>
          <w:lang w:eastAsia="ar-SA"/>
        </w:rPr>
        <w:t>Dostawa komputerów w ramach projektu: „</w:t>
      </w:r>
      <w:r>
        <w:rPr>
          <w:rFonts w:cs="Times New Roman" w:ascii="Times New Roman" w:hAnsi="Times New Roman"/>
        </w:rPr>
        <w:t>Kompleksowe wykorzystanie oraz optymalizacja użycia energii odnawialnej w procesie rozrodu ryb, inkubacji ikry oraz podchowu wylęgu i narybku, ze szczególnym uwzględnieniem akwakultury środowiskowej.” Umowa o dofinansowanie nr 00001-6521.1-0R1400002/17/20 z dn. 21.07.2020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</w:rPr>
        <w:tab/>
      </w:r>
      <w:r>
        <w:rPr>
          <w:rFonts w:eastAsia="Times New Roman" w:cs="Times New Roman" w:ascii="Times New Roman" w:hAnsi="Times New Roman"/>
          <w:lang w:val="en-US"/>
        </w:rPr>
        <w:t>Zamawiający wymaga by z wypełnionych Załącznika nr 1</w:t>
      </w:r>
      <w:r>
        <w:rPr>
          <w:rFonts w:eastAsia="Times New Roman" w:cs="Times New Roman" w:ascii="Times New Roman" w:hAnsi="Times New Roman"/>
        </w:rPr>
        <w:t xml:space="preserve">a  </w:t>
      </w:r>
      <w:r>
        <w:rPr>
          <w:rFonts w:eastAsia="Times New Roman" w:cs="Times New Roman" w:ascii="Times New Roman" w:hAnsi="Times New Roman"/>
          <w:lang w:val="en-US"/>
        </w:rPr>
        <w:t>jasno wynikało, jaki model procesora, typ dysku twardego, pamięci RAM, karty graficznej, nazwy systemu komputerowego a w przypadku zestawów stacjonarnych dodatkowo: nazwy producenta</w:t>
      </w:r>
      <w:r>
        <w:rPr>
          <w:rFonts w:eastAsia="Times New Roman" w:cs="Times New Roman" w:ascii="Times New Roman" w:hAnsi="Times New Roman"/>
        </w:rPr>
        <w:t xml:space="preserve"> i model</w:t>
      </w:r>
      <w:r>
        <w:rPr>
          <w:rFonts w:eastAsia="Times New Roman" w:cs="Times New Roman" w:ascii="Times New Roman" w:hAnsi="Times New Roman"/>
          <w:lang w:val="en-US"/>
        </w:rPr>
        <w:t xml:space="preserve"> obudowy, zasilacza i płyty głównej. Oferty bez jednoznacznie podanych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wyszczególnionych </w:t>
      </w:r>
      <w:r>
        <w:rPr>
          <w:rFonts w:eastAsia="Times New Roman" w:cs="Times New Roman" w:ascii="Times New Roman" w:hAnsi="Times New Roman"/>
          <w:lang w:val="en-US"/>
        </w:rPr>
        <w:t>powyż</w:t>
      </w:r>
      <w:r>
        <w:rPr>
          <w:rFonts w:eastAsia="Times New Roman" w:cs="Times New Roman" w:ascii="Times New Roman" w:hAnsi="Times New Roman"/>
        </w:rPr>
        <w:t>ej</w:t>
      </w:r>
      <w:r>
        <w:rPr>
          <w:rFonts w:eastAsia="Times New Roman" w:cs="Times New Roman" w:ascii="Times New Roman" w:hAnsi="Times New Roman"/>
          <w:lang w:val="en-US"/>
        </w:rPr>
        <w:t xml:space="preserve"> parametrów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będą odrzucane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3472"/>
        <w:gridCol w:w="4324"/>
      </w:tblGrid>
      <w:tr>
        <w:trPr>
          <w:trHeight w:val="101" w:hRule="atLeast"/>
        </w:trPr>
        <w:tc>
          <w:tcPr>
            <w:tcW w:w="90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9" w:hanging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LAPTOPY graficzne 2 szt.</w:t>
            </w:r>
          </w:p>
        </w:tc>
      </w:tr>
      <w:tr>
        <w:trPr>
          <w:trHeight w:val="419" w:hRule="atLeast"/>
        </w:trPr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Nazwa 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eastAsia="Times New Roman"/>
                <w:b/>
                <w:color w:val="000000"/>
                <w:lang w:eastAsia="pl-PL"/>
              </w:rPr>
              <w:t>Nazwa parametru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9" w:hanging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Szczegółowe dane sprzętu Wykonawcy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EKRAN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ielkość matrycy -przekątna (cale):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czość (piksele)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A1A1A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1A1A1A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dświetlenie matrycy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echnologia matrycy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Częstotliwość odświeżania ekranu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ROCESOR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Liczba rdzeni (min.):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wątków (min.)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dajność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AMIĘĆ RAM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ość pamięci (min.):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pamięci wewnętrznej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gniazd pamięci (min.)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YSK TWARDY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dysku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jemność dysku (min.)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KARTA GRAFICZNA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pamięć własna (min):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MULTIMEDIA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Wbudowana kamera: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czość kamery (min.)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budowane głośniki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Liczba głośników (min.)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budowany mikrofon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mikrofonów (min.)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KOMUNIKACJA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arta sieciowa LAN 10/100/1000 Mbps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Wi-Fi 6 (802.11 a/b/g/n/ac/ax)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luetooth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ŁĄCZA (minimum)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rt USB 3.1 Gen 1 (USB 3.0):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rt USB Typu-C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rt HDMI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rt RJ-45 (LAN)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niazdo zasilania (DC-in.)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jście słuchawkowe/wejście mikrofonowe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ASIALNIE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ateria (wbudowana):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silacz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ODATKOWE INFORMACJE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klawiatura podświetlana: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ielodotykowy touchpad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kład szyfrowania TPM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aga (maks.)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niazdo blokady klinowej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Dominujący kolor obudowy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YSTEM OPERACYJNY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instalowany: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Partycja recovery (opcja przywrócenia systemu z dysku): 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GWARANCJA</w:t>
            </w:r>
          </w:p>
        </w:tc>
        <w:tc>
          <w:tcPr>
            <w:tcW w:w="34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Czas gwarancji (minimum):</w:t>
            </w:r>
          </w:p>
        </w:tc>
        <w:tc>
          <w:tcPr>
            <w:tcW w:w="4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Typ gwarancji: 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as reakcji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4394"/>
      </w:tblGrid>
      <w:tr>
        <w:trPr>
          <w:trHeight w:val="315" w:hRule="atLeast"/>
        </w:trPr>
        <w:tc>
          <w:tcPr>
            <w:tcW w:w="90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Dodatkowe akcesoria:</w:t>
            </w: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 ZESTAW (KLAWIATURA I MYSZ) - 2 komplety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Łączność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kład klawiatury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lawiatura numeryczna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ysz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warancja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TORBA NA LAPTOP 2 szt.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mpatybilność z laptopem (cale)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ateriał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Liczba komór (minimum)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dzaj zamknięcia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Odczepiany pasek na ramię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ączka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lor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warancja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3544"/>
        <w:gridCol w:w="3118"/>
      </w:tblGrid>
      <w:tr>
        <w:trPr>
          <w:trHeight w:val="300" w:hRule="atLeast"/>
        </w:trPr>
        <w:tc>
          <w:tcPr>
            <w:tcW w:w="90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OPROGRAMOWANIE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akiet biurow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crosoft Office 2016 Professiona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434955"/>
                <w:lang w:eastAsia="pl-PL"/>
              </w:rPr>
            </w:pPr>
            <w:r>
              <w:rPr>
                <w:rFonts w:eastAsia="Times New Roman"/>
                <w:color w:val="434955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s licencji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ezterminow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yp licencji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ercyj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ersja produktu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SD (Elektroniczna Licencja), Retai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ość (szt.)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3827"/>
        <w:gridCol w:w="2835"/>
      </w:tblGrid>
      <w:tr>
        <w:trPr>
          <w:trHeight w:val="300" w:hRule="atLeast"/>
        </w:trPr>
        <w:tc>
          <w:tcPr>
            <w:tcW w:w="90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LAPTOPY biuro 2 szt.</w:t>
            </w:r>
          </w:p>
        </w:tc>
      </w:tr>
      <w:tr>
        <w:trPr>
          <w:trHeight w:val="357" w:hRule="atLeast"/>
        </w:trPr>
        <w:tc>
          <w:tcPr>
            <w:tcW w:w="242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EKRA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ielkość matrycy -przekątna (cale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czość (piksele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dświetlenie matrycy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echnologia matrycy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Częstotliwość odświeżania ekran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ROCESO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Liczba rdzeni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wątków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2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dajność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AMIĘĆ RAM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ość pamięci (min.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pamięci wewnętrznej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gniazd pamięci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YSK TWARDY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dysku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jemność dysku (min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KARTA GRAFICZN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pamięć własna (min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MULTIMEDI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Wbudowana kamera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czość kamery (min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budowane głośniki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Liczba głośników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budowany mikrofon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mikrofonów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KOMUNIKACJ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arta sieciowa LAN 10/100/1000 Mbps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Wi-Fi 5 (802.11 a/b/g/n/ac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luetooth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ŁĄCZA (minimum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rt USB 3.1 Gen 1 (USB 3.0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rt USB 2.0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rt HDMI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rt RJ-45 (LAN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integrowany czytnik kart pamięci (SD, SDHC, SDXC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niazdo zasilania (DC-in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jście słuchawkowe/wejście mikrofonow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ASIALNIE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ateria (wbudowana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silacz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ODATKOWE INFORMACJE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lawiatura numeryczna wydzielon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ielodotykowy touchpad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kład szyfrowania TP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aga (maks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niazdo blokady klinowej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Dominujący kolor obudowy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YSTEM OPERACYJNY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instalowany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Partycja recovery (opcja przywrócenia systemu z dysku)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GWARANCJ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as gwarancji (minimum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Typ gwarancji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as reakcji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4394"/>
      </w:tblGrid>
      <w:tr>
        <w:trPr>
          <w:trHeight w:val="315" w:hRule="atLeast"/>
        </w:trPr>
        <w:tc>
          <w:tcPr>
            <w:tcW w:w="90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odatkowe akcesoria: ZESTAW (KLAWIATURA I MYSZ) - 2 komplety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Łączność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kład klawiatury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lawiatura numeryczna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ysz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warancja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TORBA NA LAPTOP 2 szt.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mpatybilność z laptopem (cale)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ateriał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komór (minimum)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dzaj zamknięcia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Odczepiany pasek na ramię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ączka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lor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warancja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3433"/>
        <w:gridCol w:w="2378"/>
      </w:tblGrid>
      <w:tr>
        <w:trPr>
          <w:trHeight w:val="300" w:hRule="atLeast"/>
        </w:trPr>
        <w:tc>
          <w:tcPr>
            <w:tcW w:w="90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OPROGRAMOWANIE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akiet biurowy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crosoft Office 2016 Professional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s licencji: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bezterminow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yp licencji: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ercyjn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ersja produktu: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SD (Elektroniczna Licencja), Retail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ość (szt.):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3827"/>
        <w:gridCol w:w="2835"/>
      </w:tblGrid>
      <w:tr>
        <w:trPr>
          <w:trHeight w:val="300" w:hRule="atLeast"/>
        </w:trPr>
        <w:tc>
          <w:tcPr>
            <w:tcW w:w="90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LAPTOP Terenowy 1 szt.</w:t>
            </w:r>
          </w:p>
        </w:tc>
      </w:tr>
      <w:tr>
        <w:trPr>
          <w:trHeight w:val="291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EKRAN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ielkość matrycy -przekątna (cale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czość (piksele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1A1A1A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dświetlenie matrycy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echnologia matrycy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ROCESOR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rdzeni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wątków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dajność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AMIĘĆ RAM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ość pamięci (min.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pamięci wewnętrznej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gniazd pamięci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YSK TWARDY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dysku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jemność dysku (min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MULTIMEDI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budowana kamera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czość kamery (min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budowane głośniki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Liczba głośników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budowany mikrofon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mikrofonów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KOMUNIKACJA (minimum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1A1A1A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1A1A1A"/>
                <w:lang w:eastAsia="pl-PL"/>
              </w:rPr>
              <w:t>Wi-Fi 5 (802.11 a/b/g/n/ac)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luetoot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ŁĄCZA (minimum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1A1A1A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1A1A1A"/>
                <w:lang w:eastAsia="pl-PL"/>
              </w:rPr>
              <w:t>USB Typu-C (z Thunderbolt 3)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jście słuchawkowe/wejście mikrofonow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ASIALNIE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ateria (wbudowana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silacz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ODATKOWE INFORMACJE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ielodotykowy touchpad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kład szyfrowania TP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dświetlana klawiatur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ytnik lini papilar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aga (maks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Dominujący kolor obudowy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YSTEM OPERACYJNY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instalowany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1A1A1A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Partycja recovery (opcja przywrócenia systemu z dysku)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GWARANCJ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as gwarancji (minimum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Typ gwarancji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as reakcji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1A1A1A"/>
                <w:lang w:eastAsia="pl-PL"/>
              </w:rPr>
              <w:t>DOŁACZONE AKCESORI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1A1A1A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1A1A1A"/>
                <w:lang w:eastAsia="pl-PL"/>
              </w:rPr>
              <w:t>Zasilacz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1A1A1A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1A1A1A"/>
                <w:lang w:eastAsia="pl-PL"/>
              </w:rPr>
              <w:t>Kabel USB Type-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42"/>
        <w:gridCol w:w="4252"/>
      </w:tblGrid>
      <w:tr>
        <w:trPr>
          <w:trHeight w:val="300" w:hRule="atLeast"/>
        </w:trPr>
        <w:tc>
          <w:tcPr>
            <w:tcW w:w="90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MONITORY 4K - 4 szt.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zekątna ekranu (minimum) (cale)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ekranu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włoka matrycy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matrycy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echnologia podświetlenia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czość ekranu (minimum) (piksele)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Częstotliwość odświeżania obrazu (minimum)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Format obrazu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wyświetlanych kolorów (minimum)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as reakcji (minimum)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ąt widzenia w poziomie (minimum)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ąt widzenia w pionie (minimum)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łącza (minimum)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bór mocy podczas pracy (maksimum)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aga całkowita (maksimum)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odatkowe funkcje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ołączone akcesoria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warancja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Dodatkowe akcesoria: </w:t>
            </w:r>
            <w:r>
              <w:rPr>
                <w:rFonts w:eastAsia="Times New Roman"/>
                <w:b/>
                <w:bCs/>
                <w:color w:val="000000"/>
                <w:lang w:eastAsia="pl-PL"/>
              </w:rPr>
              <w:t>TORBA NA LAPTOP 1 szt.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mpatybilność z laptopem (cal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ateriał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komór (minimum)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dzaj zamknięcia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Odczepiany pasek na ramię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ączka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lor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warancja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3827"/>
        <w:gridCol w:w="2835"/>
      </w:tblGrid>
      <w:tr>
        <w:trPr>
          <w:trHeight w:val="378" w:hRule="atLeast"/>
        </w:trPr>
        <w:tc>
          <w:tcPr>
            <w:tcW w:w="90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Tablet wodoodporny - 2 szt.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1A1A1A"/>
                <w:lang w:eastAsia="pl-PL"/>
              </w:rPr>
            </w:pPr>
            <w:r>
              <w:rPr>
                <w:rFonts w:eastAsia="Times New Roman"/>
                <w:b/>
                <w:bCs/>
                <w:color w:val="1A1A1A"/>
                <w:lang w:eastAsia="pl-PL"/>
              </w:rPr>
              <w:t>POZIOM OCHRONNY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minimalny poziom pyłoszczelności i wodoszczelności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EKRAN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ielkość matrycy -przekątna minimum (cale)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czość minimum (piksele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echnologia matrycy minimu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1A1A1A"/>
                <w:lang w:eastAsia="pl-PL"/>
              </w:rPr>
            </w:pPr>
            <w:r>
              <w:rPr>
                <w:rFonts w:eastAsia="Times New Roman"/>
                <w:b/>
                <w:bCs/>
                <w:color w:val="1A1A1A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Rozdzielczość nagrywania wide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1A1A1A"/>
                <w:lang w:eastAsia="pl-PL"/>
              </w:rPr>
            </w:pPr>
            <w:r>
              <w:rPr>
                <w:rFonts w:eastAsia="Times New Roman"/>
                <w:b/>
                <w:bCs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ROCESOR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aktowanie minimum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rdzeni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wątków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AMIĘĆ RA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ość pamięci (min.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AMIĘĆ WBUDOWAN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ość pamięci (min.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KARTA PAMIĘCI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jemność minimum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minimalna klasa prędkości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wstrząsoodporność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1A1A1A"/>
                <w:lang w:eastAsia="pl-PL"/>
              </w:rPr>
            </w:pPr>
            <w:r>
              <w:rPr>
                <w:rFonts w:eastAsia="Times New Roman" w:cs="Arial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KOMUNIKACJ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Wbudowany modem LT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Wi-Fi 5 (802.11 a/b/g/n/ac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Moduł Bluetoot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Moduł NFC (Near Field Communication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b/>
                <w:bCs/>
                <w:color w:val="1A1A1A"/>
                <w:lang w:eastAsia="pl-PL"/>
              </w:rPr>
              <w:t>NAWIGACJA SATELITARN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AGPS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GP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GLONAS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ZUJNIKI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Akcelerometr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Czujnik światł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Czujnik zbliżeniow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Magnetomet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Żyroskop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3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ŁĄCZA (minimum)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Micro USB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Wyjście słuchawkow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Złącze stacji dokującej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Czytnik kart pamięc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Gniazdo kart nanoSI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ASIALNIE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Bateria pojemność minimum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Bateria wymien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1A1A1A"/>
                <w:lang w:eastAsia="pl-PL"/>
              </w:rPr>
            </w:pPr>
            <w:r>
              <w:rPr>
                <w:rFonts w:eastAsia="Times New Roman"/>
                <w:b/>
                <w:bCs/>
                <w:color w:val="1A1A1A"/>
                <w:lang w:eastAsia="pl-PL"/>
              </w:rPr>
              <w:t>Aparat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przód minimum (Mpix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tył minimum (Mpix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56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1A1A1A"/>
                <w:lang w:eastAsia="pl-PL"/>
              </w:rPr>
            </w:pPr>
            <w:r>
              <w:rPr>
                <w:rFonts w:eastAsia="Times New Roman"/>
                <w:bCs/>
                <w:color w:val="1A1A1A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Cs/>
                <w:color w:val="1A1A1A"/>
                <w:lang w:eastAsia="pl-PL"/>
              </w:rPr>
              <w:t>Rozdzielczość nagrywania wide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ODATKOWE INFORMACJE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Wbudowane głośniki stere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Wbudowany mikrof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Skaner twarz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Możliwość wykonywania połączeń telefonicz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1A1A1A"/>
                <w:lang w:eastAsia="pl-PL"/>
              </w:rPr>
            </w:pPr>
            <w:r>
              <w:rPr>
                <w:rFonts w:eastAsia="Times New Roman"/>
                <w:color w:val="1A1A1A"/>
                <w:lang w:eastAsia="pl-PL"/>
              </w:rPr>
              <w:t>Skaner twarz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instalowany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inimu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1A1A1A"/>
                <w:lang w:eastAsia="pl-PL"/>
              </w:rPr>
            </w:pPr>
            <w:r>
              <w:rPr>
                <w:rFonts w:eastAsia="Times New Roman"/>
                <w:b/>
                <w:bCs/>
                <w:color w:val="1A1A1A"/>
                <w:lang w:eastAsia="pl-PL"/>
              </w:rPr>
              <w:t>WAG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aksimum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GWARANCJA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as gwarancji (minimum)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Typ gwarancji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as reakcji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0"/>
        <w:gridCol w:w="3700"/>
      </w:tblGrid>
      <w:tr>
        <w:trPr>
          <w:trHeight w:val="546" w:hRule="atLeast"/>
        </w:trPr>
        <w:tc>
          <w:tcPr>
            <w:tcW w:w="9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pis przedmiotu zamówienie: urządzenie wielofunkcyjne - drukarka/kopiarka/skaner - 2 szt.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chnologia druku:</w:t>
            </w:r>
          </w:p>
        </w:tc>
        <w:tc>
          <w:tcPr>
            <w:tcW w:w="3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Obsługiwany typ nośnika: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Obsługiwane formaty nośników: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Rodzaje podajników papieru: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sięczne obciążenie (minimum):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unkcja faksu: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ruk dwustronny (dupleks):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Drukowanie dokumentów poufnych: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ersja z WiFi: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Interfejsy: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yświetlacz: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utomatyczny druk dwustronny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zdzielczość druku mono (minimum)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zdzielczość druku kolorowego (minimum)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ybkość drukowania mono/kolor (minimum)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Parametry Skanera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kanowanie w kolorze</w:t>
            </w:r>
          </w:p>
        </w:tc>
        <w:tc>
          <w:tcPr>
            <w:tcW w:w="3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ptyczna rozdzielczość skanowania (minimum)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zszerzona rozdzielczość skanowania (minimum)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odowanie koloru minimum: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kanowanie do plików w formacie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kanowanie do pamięci USB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skanowanie do serwera FTP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Parametry kopiowania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zdzielczość kopiowania minimum: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piowanie w kolorze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ybkość kopiowania monochromatycznego/w kolorze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bsługa Nośników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aksymalna gramatura nośników przynajmniej: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lość podajników w standardzie minimum: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utomatyczny podajnik dokumentów (ADF)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ożliwość drukowania kopert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Komunikacja</w:t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ethernet - druk w sieci LAN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Ethernet (parametry):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reless - druk przez WiFi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reless (parametry minimum):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dardowe rozwiązania komunikacyjne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ireless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i-Fi Direct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pl-PL"/>
              </w:rPr>
              <w:t>Drukowanie z chmury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Drukowanie z urządzeń mobilnych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Gwarancja</w:t>
            </w:r>
          </w:p>
        </w:tc>
      </w:tr>
      <w:tr>
        <w:trPr>
          <w:trHeight w:val="6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Możliwość bezpłatnego wydłużenia gwarancji do 36 miesięcy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prawa u klienta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stawaprawnaheader">
    <w:name w:val="podstawa-prawna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2:00:00Z</dcterms:created>
  <dc:creator>P. Pacyno</dc:creator>
  <dc:description/>
  <cp:keywords/>
  <dc:language>en-US</dc:language>
  <cp:lastModifiedBy>P. Pacyno</cp:lastModifiedBy>
  <cp:lastPrinted>2020-10-28T02:33:00Z</cp:lastPrinted>
  <dcterms:modified xsi:type="dcterms:W3CDTF">2020-10-28T02:31:00Z</dcterms:modified>
  <cp:revision>4</cp:revision>
  <dc:subject/>
  <dc:title/>
</cp:coreProperties>
</file>