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iwz</w:t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PARAMETRÓW TECHNICZNYCH I WARUNKÓW OFEROWANEGO 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</w:t>
      </w:r>
      <w:r>
        <w:rPr>
          <w:rFonts w:cs="Arial" w:ascii="Arial" w:hAnsi="Arial"/>
          <w:b/>
          <w:sz w:val="20"/>
          <w:szCs w:val="20"/>
        </w:rPr>
        <w:t xml:space="preserve"> -   Karta techniczna 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highlight w:val="white"/>
        </w:rPr>
        <w:t>Nr sprawy: DYR.Zam.Publ. 23/</w:t>
      </w:r>
      <w:r>
        <w:rPr>
          <w:b/>
          <w:color w:val="000000"/>
        </w:rPr>
        <w:t>2020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85"/>
        <w:gridCol w:w="5386"/>
        <w:gridCol w:w="709"/>
        <w:gridCol w:w="709"/>
        <w:gridCol w:w="4536"/>
      </w:tblGrid>
      <w:tr>
        <w:trPr>
          <w:trHeight w:val="557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e, minimalne parametry techniczne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FEROWANEGO SPRZE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 NASTĘPUJĄCYCH PARAMETRACH:</w:t>
            </w:r>
          </w:p>
        </w:tc>
      </w:tr>
      <w:tr>
        <w:trPr>
          <w:trHeight w:val="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b/>
              </w:rPr>
              <w:t>Po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Eleme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Ilość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  <w:tr>
        <w:trPr>
          <w:trHeight w:val="6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center"/>
              <w:rPr>
                <w:lang w:eastAsia="pl-PL"/>
              </w:rPr>
            </w:pPr>
            <w:r>
              <w:rPr>
                <w:lang w:eastAsia="pl-PL"/>
              </w:rPr>
              <w:t>SYSTEM WYLĘGARNI SZCZUPA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egment wylęgarniczy z odbieralnikiem i sadzykami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 wyposażony w 10 aparatów inkubacyjnych typu Mc Donalda, basen-odbieralnik o wymiarach maksymalnych (długość 220 cm. szerokość - 100 cm, wysokość całkowita - 135 cm), z tworzywa sztucznego, o wewnętrznych ścianach gładkich. Dodatkowe wyposażenie – 3 sadzyki do odbierania wylęgu o oczku maks. 0,8 mm. Zestaw powinien być zintegrowany (aparaty inkubacyjne i basen-odbieralnik) umożliwiający jego przenoszenie w całości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5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biorniki retencyjne (górny i dolny) ze stelażem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biorniki wykonane z tworzywa sztucznego, wyposażone w rury przelewowe. Objętość obydwu zbiorników łącznie minimum 400 litrów. Wysokość całkowita zestawu minimum 200 cm,  maks. 320 cm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5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iofiltr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Filtr biologiczno-mechaniczny, wymagany przepływ 17,3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/h, objętość substratu min. 50 l, powierzchnia czynna substratu min. 1000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/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, wyposażony w zawór wielodrożny umożliwiający czyszczenie w czasie pracy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mpa cyrkulacyjna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zepływ min. 17,3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/h, przy ciśnieniu 0,5 bar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zetwornica częstotliwości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stosowana do wybranego typu pomp cyrkulacyjn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9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rzałka wraz ze sterowaniem z termostatem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Grzałka galwaniczna z głowicą bryzgoszczelną (lub urządzenie równoważne) o mocy min. 1,0 kW, maks. 2,0 kW, do montażu w dolnym zbiorniku retencyjny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erylizator wody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erylizator UV, przepływ min. 30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/h, przy dawce promieniowania 350 J/m2 lub sterylizator magnetyczny o mocy min. 40 W, maks. 100 W, do umieszczenia na rurociągu o średnicy min. 50 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teriały hydrauliczne i inne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Zawory, rurki, łączniki, elementy elektryczne itp., niezbędne do podłączenia układu do istniejącej infrastruktury, jego uruchomienia oraz zapewnienia sprawnego działania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.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YSTEM DO ROZRODU SZCZUPAK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iofiltr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bjętość zbiornika biofltra min. 2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, wysokość maks. 2,7 m. System napowietrzania: dmuchawa bocznokanałowa lub membranowa o wydajności min. 80 l/min. i mocy maks. 150 W, 4 dyfuzory talerzowe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kpl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ubstrat do złoża biologicznego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wierzchnia czynna min. 750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/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, tonąc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pl-PL"/>
              </w:rPr>
              <w:t>(m</w:t>
            </w:r>
            <w:r>
              <w:rPr>
                <w:rFonts w:eastAsia="Times New Roman"/>
                <w:vertAlign w:val="superscript"/>
                <w:lang w:eastAsia="pl-PL"/>
              </w:rPr>
              <w:t>3</w:t>
            </w:r>
            <w:r>
              <w:rPr>
                <w:rFonts w:eastAsia="Times New Roman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Zbiornik retencyjny ze stelażem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Zbiorniki wykonane z tworzywa sztucznego, wyposażone w rury przelewowe. Wymiary (długość x szerokość x wysokość): 1,3 x 1,1 x 0,5 m (± 5%) lub o równoważnej minimalnej objętości w formie walc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1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erylizator wody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erylizator UV, przepływ min. 30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/h, przy dawce promieniowania 350 J/m2 lub sterylizator magnetyczny o mocy min. 40 W, maks. 100 W, do umieszczenia na rurociągu o średnicy min. 50 m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9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rzałka wraz ze sterowaniem z termostatem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Grzałka galwaniczna z głowicą bryzgoszczelną (lub urządzenie równoważne) o mocy min. 1,0 kW, maks. 2,0 kW, do montażu w dolnym zbiorniku retencyjny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21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armnik automatyczny do podawania żywego solowca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armniki sterowane indywidualnie, parametry programowane: czas dozowania paszy (minimalny czas dozowania 1 sekunda), odstęp pomiędzy dawkami paszy (minimalny odstęp 2 minuty). Zasobnik objętości min. 1 litra, wyposażony w instalację napowietrzającą. Każdy karmnik powinien być wyposażony w przewód przyłączeniowy do każdego karmnika o minimalnej długości 5 m. Wodoszczelna obudowa, napięcie zasilania 12V. Podtrzymanie nastaw po zaniku napięcia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9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armnik automatyczny do pasz startowych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armniki sterowane indywidualnie, parametry programowane: czas dozowania paszy (minimalny czas dozowania 1 sekunda), odstęp pomiędzy dawkami paszy (minimalny odstęp 2 minuty), granulacja stosowanych pasz minimalny zakres 0,2 do 0,5 mm, zasobnik paszy min. 40 g. Każdy karmnik powinien być wyposażony w przewód przyłączeniowy do każdego karmnika o minimalnej długości 5 m. Wodoszczelna obudowa, napięcie zasilania 12V. Podtrzymanie nastaw po zaniku napięcia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9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armnik automatyczny do pasz narybkowych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armniki sterowane indywidualnie, parametry programowane: czas dozowania paszy (minimalny czas dozowania 1 sekunda), odstęp pomiędzy dawkami paszy (minimalny odstęp 2 minuty), granulacja stosowanych pasz minimalny zakres 0,6 do 3 mm, zasobnik paszy min. 500 g. Każdy karmnik powinien być wyposażony w przewód przyłączeniowy do każdego karmnika o minimalnej długości 5 m. Wodoszczelna obudowa, napięcie zasilania 12V. Podtrzymanie nastaw po zaniku napięcia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teriały hydrauliczne i inne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Zawory, rurki, łączniki, elementy elektryczne itp., niezbędne do podłączenia układu do istniejącej infrastruktury, jego uruchomienia oraz zapewnienia sprawnego działania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.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YSTEM DO PODCHOWU LARW I NARYBKU SZCZUPAK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iofiltr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bjętość zbiornika biofltra min. 2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, wysokość maks. 2,7 m. System napowietrzania: dmuchawa bocznokanałowa lub membranowa o wydajności min. 80 l/min. i mocy maks 150 W, 4 dyfuzory talerzowe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kpl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ubstrat do złoża biologicznego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wierzchnia czynna min. 750 m2/m3, tonąc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pl-PL"/>
              </w:rPr>
              <w:t>(m</w:t>
            </w:r>
            <w:r>
              <w:rPr>
                <w:rFonts w:eastAsia="Times New Roman"/>
                <w:vertAlign w:val="superscript"/>
                <w:lang w:eastAsia="pl-PL"/>
              </w:rPr>
              <w:t>3</w:t>
            </w:r>
            <w:r>
              <w:rPr>
                <w:rFonts w:eastAsia="Times New Roman"/>
                <w:lang w:eastAsia="pl-PL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5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Zbiornik retencyjny ze stelażem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biorniki wykonane z tworzywa sztucznego, wyposażone w rury przelewowe. Wymiary (długość x szerokość x wysokość): 1,3 x 1,1 x 0,5 m (± 5%) lub o równoważnej minimalnej objętości w formie walca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mpa cyrkulacyjna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zepływ min. 9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/h, przy ciśnieniu 0,5 ba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5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zetwornica częstotliwości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stosowana do wybranego typu pomp cyrkulacyjn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0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erylizator wody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erylizator UV, przepływ min. 30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/h, przy dawce promieniowania 350 J/m2 lub sterylizator magnetyczny o mocy min. 40 W, maks. 100 W, do umieszczenia na rurociągu o średnicy min. 50 m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rzałka wraz ze sterowaniem z termostatem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Grzałka galwaniczna z głowicą bryzgoszczelną (lub urządzenie równoważne) o mocy min. 1,0 kW, maks. 2,0 kW, do montażu w dolnym zbiorniku retencyjny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szt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ortownica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ortownice szczelinowe do narybku, rozmiar szczelin od 0,9 do 8 mm, co najmniej 10 rozmiarów. Wymienne wkłady sortownicze, wykonane ze stali nierdzewn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8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teriały hydrauliczne i inne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Zawory, rurki, łączniki, itp., niezbędne do podłączenia układu do istniejącej infrastruktury, jego uruchomienia oraz zapewnienia sprawnego działania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(kpl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(-y), że na zaoferowane przez nas urządzenia zostanie udzielona gwarancja w okresie </w:t>
      </w:r>
      <w:r>
        <w:rPr>
          <w:rFonts w:cs="Arial" w:ascii="Arial" w:hAnsi="Arial"/>
          <w:b/>
          <w:sz w:val="20"/>
          <w:szCs w:val="20"/>
        </w:rPr>
        <w:t>minimum 24 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(-y), że zaoferowane przez nas urządzenia spełniają wymagania techniczne określone przez Zamawiającego, jest fabrycznie nowe, kompletne </w:t>
        <w:br/>
        <w:t>i będzie gotowe do użytku bez żadnych dodatkowych zakupów i inwestycji (poza materiałami eksploatacyjn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) oraz gwarantuje bezpieczeństwo użytkowników.</w:t>
      </w:r>
      <w:bookmarkStart w:id="0" w:name="_GoBack"/>
      <w:bookmarkEnd w:id="0"/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nazwa i adres)    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 ………………; faks ……………, adres mailowy: ……………………………………………</w:t>
      </w:r>
    </w:p>
    <w:p>
      <w:pPr>
        <w:pStyle w:val="Normal"/>
        <w:autoSpaceDE w:val="false"/>
        <w:spacing w:lineRule="auto" w:line="360"/>
        <w:ind w:left="60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spacing w:lineRule="auto" w:line="360"/>
        <w:ind w:left="609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odpis pieczęć osoby /osób  uprawnionej)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dnia 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  <w:lang w:val="en-US" w:eastAsia="en-US"/>
      </w:rPr>
    </w:pPr>
    <w:r>
      <w:rPr>
        <w:lang w:val="en-US" w:eastAsia="en-US"/>
      </w:rPr>
      <w:tab/>
    </w:r>
  </w:p>
  <w:p>
    <w:pPr>
      <w:pStyle w:val="Header"/>
      <w:jc w:val="right"/>
      <w:rPr>
        <w:kern w:val="0"/>
        <w:sz w:val="24"/>
        <w:szCs w:val="24"/>
        <w:lang w:val="en-US" w:eastAsia="en-US" w:bidi="ar-SA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kern w:val="0"/>
        <w:sz w:val="20"/>
        <w:szCs w:val="24"/>
        <w:lang w:val="pl-PL" w:eastAsia="en-US" w:bidi="ar-SA"/>
      </w:rPr>
    </w:pPr>
    <w:r>
      <w:rPr>
        <w:rFonts w:cs="Arial" w:ascii="Arial" w:hAnsi="Arial"/>
        <w:b w:val="false"/>
        <w:kern w:val="0"/>
        <w:sz w:val="20"/>
        <w:szCs w:val="24"/>
        <w:lang w:val="pl-PL" w:eastAsia="en-US" w:bidi="ar-SA"/>
      </w:rPr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 xml:space="preserve">„Eksperymentalne zarybienia szczupakiem wyhodowanym w RAS jako metoda zarządzania kryzysem rybołówstwa przybrzeżnego (PIKE)” (Umowa o dofinansowanie Nr 00002-6520.13-OR1100004/19) </w:t>
    </w:r>
    <w:r>
      <w:rPr>
        <w:rFonts w:cs="Arial" w:ascii="Arial" w:hAnsi="Arial"/>
        <w:b w:val="false"/>
        <w:bCs/>
        <w:sz w:val="20"/>
        <w:lang w:val="pl-PL"/>
      </w:rPr>
      <w:t>z dnia 10.06.2020 r.</w:t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szCs w:val="21"/>
    </w:rPr>
  </w:style>
  <w:style w:type="character" w:styleId="TekstprzypisudolnegoZnak">
    <w:name w:val="Tekst przypisu dolnego Znak"/>
    <w:qFormat/>
    <w:rPr>
      <w:rFonts w:eastAsia="Times New Roman" w:cs="Calibri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5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eastAsia="zh-CN" w:bidi="hi-IN"/>
    </w:rPr>
  </w:style>
  <w:style w:type="character" w:styleId="PodtytuZnak">
    <w:name w:val="Podtytuł Znak"/>
    <w:qFormat/>
    <w:rPr>
      <w:rFonts w:eastAsia="Times New Roman" w:cs="Times New Roman"/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/>
    <w:rPr>
      <w:szCs w:val="21"/>
    </w:rPr>
  </w:style>
  <w:style w:type="paragraph" w:styleId="Footnote">
    <w:name w:val="Footnote Text"/>
    <w:basedOn w:val="Normal"/>
    <w:pPr>
      <w:widowControl/>
      <w:textAlignment w:val="auto"/>
    </w:pPr>
    <w:rPr>
      <w:rFonts w:eastAsia="Times New Roman" w:cs="Calibri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eastAsia="Times New Roman" w:cs="Calibri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textAlignment w:val="auto"/>
    </w:pPr>
    <w:rPr>
      <w:rFonts w:eastAsia="Times New Roman" w:cs="Times New Roman"/>
      <w:b/>
      <w:kern w:val="0"/>
      <w:sz w:val="28"/>
      <w:szCs w:val="20"/>
      <w:lang w:val="en-GB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1:17:00Z</dcterms:created>
  <dc:creator>Malisz</dc:creator>
  <dc:description/>
  <dc:language>en-US</dc:language>
  <cp:lastModifiedBy>P. Pacyno</cp:lastModifiedBy>
  <cp:lastPrinted>2018-10-12T07:34:00Z</cp:lastPrinted>
  <dcterms:modified xsi:type="dcterms:W3CDTF">2020-11-06T2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