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Tytuł zamówienia: </w:t>
      </w:r>
      <w:r>
        <w:rPr>
          <w:rFonts w:cs="Calibri"/>
          <w:b/>
          <w:sz w:val="24"/>
          <w:szCs w:val="24"/>
        </w:rPr>
        <w:t>Dostawa, adaptacja i montaż elementów systemów wodnych RAS do 5 zestawów kontenerowych (kontenery 20 FT)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Zamówienie na potrzeby realizacji projektu: „Kompleksowe wykorzystanie oraz optymalizacja użycia energii odnawialnej w procesie rozrodu ryb, inkubacji ikry oraz podchowu wylęgu i narybku, ze szczególnym uwzględnieniem akwakultury środowiskowej” (Umowa o dofinansowanie Nr 00001-6521.1-0R1400002/17/20 z dn. 21-07-2020 r.), dla Instytutu Rybactwa Śródlądowego im. Stanisława Sakowicza w Olsztynie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tyczy czterech zestawów wylęgarniczo-podchowowych finalnych (2 kontenery techniczne i 1 kontener hodowlany i jednego zestawu referencyjno-testowego (1 kontener techniczny i 1 kontener hodowlany)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a.) Dostawa górnych zbiorników retencyjnych – 9 szt. (Etap I – 5 szt., Etap II – 4 szt.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is: Zbiornik w formie walca wykonany z tworzywa sztucznego i gładkich ścianach o pojemności min. 400 L i wymiarach 100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500 (średnica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wysokość 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cs="Calibri"/>
          <w:sz w:val="24"/>
          <w:szCs w:val="24"/>
        </w:rPr>
        <w:t xml:space="preserve"> 20%). Zbiornik musi być umieszczony na nogach/stelażu o min. wysokości 1400 mm i dostarczony wraz z płaską platformą na podstawie, wykonaną z tworzywa sztucznego do montażu na niej pozostałych elementów obiegu (pompy i filtry). Platforma powinna być ustawiona na podkładkach antywibracyjnych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b.) Dostawa komór natleniająco-stabilizujących – 9 szt. (Etap I – 5 szt., Etap II – 4 szt.)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is: Komora w formie walca (średnica 700 mm 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cs="Calibri"/>
          <w:sz w:val="24"/>
          <w:szCs w:val="24"/>
        </w:rPr>
        <w:t xml:space="preserve"> 20%), montowana wewnątrz górnego zbiornika retencyjnego wyposażona w wyjmowane sito ze stali nierdzewnej do deszczowania wody w komorze i przyłącze do podłączenia przewodu z tlenem. Wysokość po zmontowaniu zestawu górny zbiornik retencyjny – komora nie może przekraczać 2200 mm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c.) Dostawa pomp wodnych cyrkulacyjnych – 9 kpl. (Etap I – 5 kpl., Etap II – 4 kpl.)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Opis: Zestaw pomp, w jednym komplecie 2 pompy o poniższych parametrach: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mpa wodna o przepływie min. 17,0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/h, przy ciśnieniu 0,5 bar (moc max. silnika 0,55 kW – 1 szt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/>
          <w:sz w:val="24"/>
          <w:szCs w:val="24"/>
        </w:rPr>
        <w:t>pompa wodna (rezerwowa) o mocy max. 0.3 kW i przepływie min. 9,0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/h – 1 szt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d.) Dostawa zestawu filtrów mechanicznych i biologicznych – 9 szt. (Etap I – 5 szt., Etap II – 4 szt.)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is: W skład jednego zestawu powinien wchodzić: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iltr mechaniczny typu „sito łukowe” – 1 szt. o wymiarach 56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270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890 mm (długość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szerokość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wysokość 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cs="Calibri"/>
          <w:sz w:val="24"/>
          <w:szCs w:val="24"/>
        </w:rPr>
        <w:t xml:space="preserve"> 10%) i filtracja cząsteczek </w:t>
      </w:r>
      <w:r>
        <w:rPr>
          <w:rFonts w:eastAsia="Arial-ItalicMT;MS Mincho" w:cs="Arial-ItalicMT;MS Mincho"/>
          <w:iCs/>
          <w:sz w:val="24"/>
          <w:szCs w:val="24"/>
        </w:rPr>
        <w:t xml:space="preserve">&gt; 300 μ </w:t>
      </w:r>
      <w:r>
        <w:rPr>
          <w:rFonts w:eastAsia="Arial-ItalicMT;MS Mincho" w:cs="Times New Roman" w:ascii="Times New Roman" w:hAnsi="Times New Roman"/>
          <w:iCs/>
          <w:sz w:val="24"/>
          <w:szCs w:val="24"/>
        </w:rPr>
        <w:t>±</w:t>
      </w:r>
      <w:r>
        <w:rPr>
          <w:rFonts w:eastAsia="Arial-ItalicMT;MS Mincho" w:cs="Arial-ItalicMT;MS Mincho"/>
          <w:iCs/>
          <w:sz w:val="24"/>
          <w:szCs w:val="24"/>
        </w:rPr>
        <w:t xml:space="preserve"> 5%</w:t>
      </w:r>
      <w:r>
        <w:rPr>
          <w:rFonts w:cs="Calibri"/>
          <w:sz w:val="24"/>
          <w:szCs w:val="24"/>
        </w:rPr>
        <w:t xml:space="preserve">)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ltr biologiczny wypełniony substratem – 1 szt. (wymagany przepływ min. 15,0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/h przy ciśnieniu 0,2 bar, objętość substratu min. 50 L (</w:t>
      </w:r>
      <w:r>
        <w:rPr>
          <w:rFonts w:eastAsia="Arial-ItalicMT;MS Mincho" w:cs="Times New Roman" w:ascii="Times New Roman" w:hAnsi="Times New Roman"/>
          <w:iCs/>
          <w:sz w:val="24"/>
          <w:szCs w:val="24"/>
        </w:rPr>
        <w:t>±</w:t>
      </w:r>
      <w:r>
        <w:rPr>
          <w:rFonts w:eastAsia="Arial-ItalicMT;MS Mincho" w:cs="Arial-ItalicMT;MS Mincho"/>
          <w:iCs/>
          <w:sz w:val="24"/>
          <w:szCs w:val="24"/>
        </w:rPr>
        <w:t xml:space="preserve"> 20%)</w:t>
      </w:r>
      <w:r>
        <w:rPr>
          <w:rFonts w:cs="Calibri"/>
          <w:sz w:val="24"/>
          <w:szCs w:val="24"/>
        </w:rPr>
        <w:t>, powierzchnia czynna substratu min. 1000 m</w:t>
      </w: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>/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, wyposażony w zawór wielodrożny umożliwiający czyszczenie w czasie pracy z bypassem i dmuchawą napowietrzającą).</w:t>
      </w:r>
    </w:p>
    <w:p>
      <w:pPr>
        <w:pStyle w:val="Akapitzlist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e.) Dostawa zestawów grzałek elektrycznych – 9 szt. (Etap I – 5 szt., Etap II – 4 szt.)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is: Grzałka elektryczna do wody o mocy 1,5 kW lub 2 × 1,5 kW (1 element grzewczy zapasowy) kwasoodporna z powłoką ze stali szlachetnej do montażu w górnym zbiorniku retencyjnym z możliwością łatwej wymiany np. wkręcana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f.) Dostawa urządzeń sterylizujących – 9 kpl. (Etap I – 5 kpl., Etap II – 4 kpl.)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is: Sterylizator UV, z lampą UV-C 75 W z wymienną lampą przepływ min. 15,0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/h, przy dawce promieniowania 350 J/m</w:t>
      </w: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>. Obudowa ze stali nierdzewnej z wbudowanym refleksem o długości do 75 cm, max. ciśnienie 2 bary. Przyłącza na rurę 63 mm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g.) Dostawa armatury hydraulicznej wraz z adaptacją i połączeniem urządzeń systemów wodnych RAS – 2,5 kpl. (Etap I – 2,5 kpl.)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is: Zawory, rury, kształtowniki, łączniki, itp., niezbędne do połączenia układu i jego uruchomienia oraz sprawnego działania systemu wodnego RAS (5 systemów RAS)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prac obejmuje dostawę armatury hydraulicznej do 5 systemów RAS, a także montaż systemu wraz z adaptacją urządzeń hodowlanych w jednym systemie RAS w zestawie kontenerowym referencyjno-testowym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W skład jednego systemu wodnego RAS (0,5 kpl.), którego elementy trzeba będzie połączyć wchodzą:</w:t>
      </w:r>
    </w:p>
    <w:p>
      <w:pPr>
        <w:pStyle w:val="Akapitzlist"/>
        <w:numPr>
          <w:ilvl w:val="0"/>
          <w:numId w:val="2"/>
        </w:numPr>
        <w:ind w:left="426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ządzenia zasilające, natleniające, oczyszczające i uzdatniające oraz podgrzewające wodę technologiczną, umieszone w kontenerze technicznym (w kolejności połączenia): filtr mechaniczny typu „sito łukowe”, pompa cyrkulacyjna ze sterowaniem, filtr biologiczny z zaworem wielodrożnym, urządzenie sterylizujące, nagrzewnica wody basenowej (element instalacji kolektorów solarnych do adaptacji/integracji z obiegiem wody – dostarczany razem z kolektorami), górny zbiornik recyrkulacyjny wraz komorą natleniająco-stabilizującą, grzałka elektryczna z systemem termoregulacji, rurociągi łączące, rury przelewu nadmiaru wody w górnym zbiorniku retencyjnym i w filtrze mechanicznym, rurociągi doprowadzające wodę do kontenerów hodowlanych i rurociągi odprowadzające wodę (powrót) z urządzeń w kontenerach hodowlanych do filtra mechanicznego w kontenerze technicznym. Układ dopływu i odpływu w module kontener techniczny – kontener hodowlany powinien być wyposażony w złączki umożliwiające separacje obu kontenerów na czas transportu oraz zawory spustowe do opróżnienia wody z systemu rurociągów.</w:t>
      </w:r>
    </w:p>
    <w:p>
      <w:pPr>
        <w:pStyle w:val="Akapitzlist"/>
        <w:numPr>
          <w:ilvl w:val="0"/>
          <w:numId w:val="2"/>
        </w:numPr>
        <w:ind w:left="426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urociągi rozprowadzające wodę w kontenerze hodowlanym wyposażone w zawory i przyłącza do podłączenia różnych modułów hodowlanych (4 baseny rotacyjne o pojemności 1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lub 4 baseny prostokątne o pojemności 0,34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lub 4 aparaty długostrumieniowych lub 4 zestawy aparatów inkubacyjnych typu Weissa lub McDonalda lub 2 aparaty inkubacyjne typu szafkowego). Wszelkie niezbędne stelaże, które trzeba wykonać w celu zamontowania urządzeń muszą być dostarczone lub wbudowane w dostarczanych urządzeniach przez wykonawcę. </w:t>
      </w:r>
    </w:p>
    <w:p>
      <w:pPr>
        <w:pStyle w:val="Normal"/>
        <w:spacing w:before="0" w:after="0"/>
        <w:ind w:left="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h.) Dostawa automatyki kontrolno-sterującej pomp i termoregulacji wraz montażem i podłączeniem urządzeń do instalacji zasilającej. 2,5 kpl. (Etap I – 2,5 kpl.)</w:t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kład 1 kompletu wchodzi zestaw na 2 niezależne systemy wodne RAS. Część  zestawu na 1 system wodny RAS (0,5 kpl.) to: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twornica częstotliwości (tzw. falownik) do sterowania wydajnością pompy obiegowej (musi być dostosowana do pracy z dostarczonymi pompami) – 1 szt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ystem termoregulacji do podłączenia do grzałki (opisanej w części 2e zamówienia) z czujnikiem temperatury zamontowanym w górnym zbiorniku retencyjnym oraz sterownikiem zaopatrzonym w wyświetlacz temperatury (zakres regulacji 0-4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Calibri"/>
          <w:sz w:val="24"/>
          <w:szCs w:val="24"/>
        </w:rPr>
        <w:t>C z regulacją co 0,1-0,2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Calibri"/>
          <w:sz w:val="24"/>
          <w:szCs w:val="24"/>
        </w:rPr>
        <w:t>C) – 1 szt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ablica sterująca wraz z niezbędnymi urządzeniami sterującymi i zabezpieczającymi, licznik energii elektrycznej i przyłącza – 1 szt. </w:t>
      </w:r>
    </w:p>
    <w:p>
      <w:pPr>
        <w:pStyle w:val="Normal"/>
        <w:spacing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dostawy obejmuje dostawę kompletów w/w urządzeń do 5 systemów RAS i montaż oraz podłączenie urządzeń do instalacji zasilającej energii elektrycznej w 1 systemie wodnym RAS (zestaw kontenerowy referencyjno-testowy).</w:t>
      </w:r>
    </w:p>
    <w:p>
      <w:pPr>
        <w:pStyle w:val="Normal"/>
        <w:spacing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2.i.) Dostawa wytwornic tlenu (koncentratory tlenu) (Etap I – 2 szt., Etap II – 2 szt.)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Zamówienie na potrzeby realizacji projektu: „Kompleksowe wykorzystanie oraz optymalizacja użycia energii odnawialnej w procesie rozrodu ryb, inkubacji ikry oraz podchowu wylęgu i narybku, ze szczególnym uwzględnieniem akwakultury środowiskowej” (Umowa o dofinansowanie Nr 00001-6521.1-0R1400002/17/20 z dn. 21-07-2020 r.), dla Instytutu Rybactwa Śródlądowego im. Stanisława Sakowicza w Olsztynie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is przedmiotu (charakterystyka techniczna): Szybka koncentracja tlenu do poziomu 90-96% &lt; 45 minut; ciśnienie wyjściowe w zakresie 5-7 psi (0,34-0,48 Bar); regulowany przepływ tlenu w zakresie min. 0,5 - 5 L/min; wbudowany wskaźnik procentowy tlenu (OPI), ciśnienie akustyczne (poziom generowanego hałasu) &lt; 45 dB; zasilanie: prąd zmienny (AC) 230 V 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cs="Calibri"/>
          <w:sz w:val="24"/>
          <w:szCs w:val="24"/>
        </w:rPr>
        <w:t xml:space="preserve"> 10%; maksymalny pobór prądu &lt; 350 W; trwałość użycia - min. 22 tys. godz., wymiary maksymalne: 6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4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30 cm (wysokość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szerokość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Calibri"/>
          <w:sz w:val="24"/>
          <w:szCs w:val="24"/>
        </w:rPr>
        <w:t xml:space="preserve"> głębokość); waga maksymalna 15 kg. Dołączony przewód tlenowy o długości min. 10 m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erminy dostawy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tap I – do 20 marca 2021 r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tap II – do 20 września 2021 r.</w:t>
      </w:r>
    </w:p>
    <w:p>
      <w:pPr>
        <w:pStyle w:val="Normal"/>
        <w:spacing w:before="200" w:after="200"/>
        <w:jc w:val="both"/>
        <w:rPr/>
      </w:pPr>
      <w:r>
        <w:rPr>
          <w:rFonts w:cs="Calibri"/>
          <w:b/>
          <w:sz w:val="24"/>
          <w:szCs w:val="24"/>
        </w:rPr>
        <w:t>Miejsce dostawy:</w:t>
      </w:r>
      <w:r>
        <w:rPr>
          <w:rFonts w:cs="Calibri"/>
          <w:sz w:val="24"/>
          <w:szCs w:val="24"/>
        </w:rPr>
        <w:t xml:space="preserve"> Zakład Rybactwa Jeziorowego ul. Rajska 2, 11-500 Giżyc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2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382395" cy="44577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51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8:02:00Z</dcterms:created>
  <dc:creator>Andrzej</dc:creator>
  <dc:description/>
  <dc:language>en-US</dc:language>
  <cp:lastModifiedBy>P. Pacyno</cp:lastModifiedBy>
  <dcterms:modified xsi:type="dcterms:W3CDTF">2020-12-14T18:02:00Z</dcterms:modified>
  <cp:revision>2</cp:revision>
  <dc:subject/>
  <dc:title/>
</cp:coreProperties>
</file>