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a do siwz</w:t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PARAMETRÓW TECHNICZNYCH I WARUNKÓW OFEROWANEGO </w:t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U ZAMÓWIENIA</w:t>
      </w:r>
      <w:r>
        <w:rPr>
          <w:rFonts w:cs="Arial" w:ascii="Arial" w:hAnsi="Arial"/>
          <w:b/>
          <w:sz w:val="20"/>
          <w:szCs w:val="20"/>
        </w:rPr>
        <w:t xml:space="preserve"> -   Karta techniczna 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Nr sprawy: DYR.Zam.Publ. 29/</w:t>
      </w:r>
      <w:r>
        <w:rPr>
          <w:rFonts w:cs="Arial" w:ascii="Arial" w:hAnsi="Arial"/>
          <w:b/>
          <w:color w:val="000000"/>
          <w:sz w:val="20"/>
          <w:szCs w:val="20"/>
        </w:rPr>
        <w:t>2020</w:t>
      </w:r>
    </w:p>
    <w:tbl>
      <w:tblPr>
        <w:tblW w:w="14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18"/>
        <w:gridCol w:w="4394"/>
        <w:gridCol w:w="567"/>
        <w:gridCol w:w="709"/>
        <w:gridCol w:w="4678"/>
      </w:tblGrid>
      <w:tr>
        <w:trPr>
          <w:trHeight w:val="557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e, minimalne parametry techniczne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FEROWANEGO SPRZE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NASTĘPUJĄCYCH PARAMETRAC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leży podać nazwę, model jeżeli dotyczy i parametry urządzenia) </w:t>
            </w:r>
          </w:p>
        </w:tc>
      </w:tr>
      <w:tr>
        <w:trPr>
          <w:trHeight w:val="3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Elem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aramet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15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Górne zbiorniki retencyjne 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Etap I – 5 szt., Etap II – 4 szt.)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Zbiornik w formie walca wykonany z tworzywa sztucznego i gładkich ścianach o pojemności min. 400 L i wymiarach 1000 × 500 (średnica × wysokość ± 20%). Zbiornik musi być umieszczony na nogach/stelażu o min. wysokości 1400 mm i dostarczony wraz z płaską platformą na podstawie, wykonaną z tworzywa sztucznego do montażu na niej pozostałych elementów obiegu (pompy i filtry). Platforma powinna być ustawiona na podkładkach antywibracyjnych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szt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5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mory natleniająco-stabilizujących (Etap I – 5 szt., Etap II – 4 szt.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w formie walca (średnica 700 mm ± 20%), montowana wewnątrz górnego zbiornika retencyjnego wyposażona w wyjmowane sito ze stali nierdzewnej do deszczowania wody w komorze i przyłącze do podłączenia przewodu z tlenem. Wysokość po zmontowaniu zestawu górny zbiornik retencyjny – komora nie może przekraczać 2200 m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29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mpy wodne cyrkulacyjne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Etap I – 5 kpl., Etap II – 4 kpl.)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pomp, w jednym komplecie 2 pompy o poniższych parametrach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0" w:after="0"/>
              <w:ind w:left="214" w:hanging="214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mpa wodna o przepływie min. 17,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h, przy ciśnieniu 0,5 bar (moc max. silnika 0,55 kW – 1 szt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0" w:after="0"/>
              <w:ind w:left="214" w:hanging="214"/>
              <w:contextualSpacing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pompa wodna (rezerwowa) o mocy max. 0.3 kW i przepływie min. 9,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h – 1 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kpl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stawa zestawu filtrów mechanicznych i biologicznych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Etap I – 5 szt., Etap II – 4 szt.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skład jednego zestawu powinien wchodzić: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214" w:hanging="142"/>
              <w:contextualSpacing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tr mechaniczny typu „sito łukowe” – 1 szt. o wymiarach 560 × 270× 890 mm (długość × szerokość ×wysokość ± 10%) i filtracja cząsteczek </w:t>
            </w:r>
            <w:r>
              <w:rPr>
                <w:rFonts w:eastAsia="Arial-ItalicMT;MS Mincho" w:cs="Arial" w:ascii="Arial" w:hAnsi="Arial"/>
                <w:iCs/>
                <w:sz w:val="16"/>
                <w:szCs w:val="16"/>
              </w:rPr>
              <w:t>&gt; 300 μ ± 5%</w:t>
            </w:r>
            <w:r>
              <w:rPr>
                <w:rFonts w:cs="Arial" w:ascii="Arial" w:hAnsi="Arial"/>
                <w:sz w:val="16"/>
                <w:szCs w:val="16"/>
              </w:rPr>
              <w:t xml:space="preserve">);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214" w:hanging="142"/>
              <w:contextualSpacing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filtr biologiczny wypełniony substratem – 1 szt. (wymagany przepływ min. 15,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h przy ciśnieniu 0,2 bar, objętość substratu min. 50 L (</w:t>
            </w:r>
            <w:r>
              <w:rPr>
                <w:rFonts w:eastAsia="Arial-ItalicMT;MS Mincho" w:cs="Arial" w:ascii="Arial" w:hAnsi="Arial"/>
                <w:iCs/>
                <w:sz w:val="16"/>
                <w:szCs w:val="16"/>
              </w:rPr>
              <w:t>± 20%)</w:t>
            </w:r>
            <w:r>
              <w:rPr>
                <w:rFonts w:cs="Arial" w:ascii="Arial" w:hAnsi="Arial"/>
                <w:sz w:val="16"/>
                <w:szCs w:val="16"/>
              </w:rPr>
              <w:t>, powierzchnia czynna substratu min. 10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, wyposażony w zawór wielodrożny umożliwiający czyszczenie w czasie pracy z bypassem i dmuchawą napowietrzającą)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94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stawa zestawów grzałek elektrycznych (Etap I – 5 szt., Etap II – 4 szt.)wych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Grzałka elektryczna do wody o mocy 1,5 kW lub 2 × 1,5 kW (1 element grzewczy zapasowy) kwasoodporna z powłoką ze stali szlachetnej do montażu w górnym zbiorniku retencyjnym z możliwością łatwej wymiany np. wkręca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9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stawa urządzeń sterylizujących (Etap I – 5 kpl., Etap II – 4 kpl.)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erylizator UV, z lampą UV-C 75 W z wymienną lampą przepływ min. 15,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h, przy dawce promieniowania 350 J/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 Obudowa ze stali nierdzewnej z wbudowanym refleksem o długości do 75 cm, max. ciśnienie 2 bary. Przyłącza na rurę 63 mm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kpl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9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matura hydrauliczna. Adaptacja i połączenie urządzeń systemów wodnych 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Etap I – 2,5 kpl.)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ory, rury, kształtowniki, łączniki, itp., niezbędne do połączenia układu i jego uruchomienia oraz sprawnego działania systemu wodnego RAS (5 systemów RA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prac obejmuje dostawę armatury hydraulicznej do 5 systemów RAS, a także montaż systemu wraz z adaptacją urządzeń hodowlanych w jednym systemie RAS w zestawie kontenerowym referencyjno-test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kład jednego systemu wodnego RAS (0,5 kpl.), którego elementy trzeba będzie połączyć wchodzą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214" w:hanging="214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rządzenia zasilające, natleniające, oczyszczające i uzdatniające oraz podgrzewające wodę technologiczną, umieszone w kontenerze technicznym (w kolejności połączenia): filtr mechaniczny typu „sito łukowe”, pompa cyrkulacyjna ze sterowaniem, filtr biologiczny z zaworem wielodrożnym, urządzenie sterylizujące, nagrzewnica wody basenowej (element instalacji kolektorów </w:t>
              <w:br/>
              <w:t xml:space="preserve">solarnych do adaptacji/integracji z obiegiem wody – </w:t>
              <w:br/>
              <w:t xml:space="preserve">dostarczany razem z kolektorami), górny zbiornik </w:t>
              <w:br/>
              <w:t xml:space="preserve">recyrkulacyjny wraz komorą natleniająco-stabilizującą, grzałka elektryczna z systemem termoregulacji, rurociągi łączące, rury przelewu nadmiaru wody w górnym </w:t>
              <w:br/>
              <w:t xml:space="preserve">zbiorniku retencyjnym i w filtrze mechanicznym, rurociągi doprowadzające wodę do kontenerów hodowlanych i </w:t>
              <w:br/>
              <w:t xml:space="preserve">rurociągi odprowadzające wodę (powrót) z urządzeń </w:t>
              <w:br/>
              <w:t xml:space="preserve">w kontenerach hodowlanych do filtra mechanicznego </w:t>
              <w:br/>
              <w:t xml:space="preserve">w kontenerze technicznym. Układ dopływu i odpływu </w:t>
              <w:br/>
              <w:t xml:space="preserve">w module kontener techniczny – kontener hodowlany powinien być wyposażony w złączki umożliwiające </w:t>
              <w:br/>
              <w:t>separacje obu kontenerów na czas transportu oraz zawory spustowe do opróżnienia wody z systemu rurociągów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214" w:hanging="214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urociągi rozprowadzające wodę w kontenerze </w:t>
              <w:br/>
              <w:t xml:space="preserve">hodowlanym wyposażone w zawory i przyłącza do </w:t>
              <w:br/>
              <w:t>podłączenia różnych modułów hodowlanych (4 baseny rotacyjne o pojemności 1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lub 4 baseny prostokątne o pojemności 0,34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lub 4 aparaty długostrumieniowych lub 4 zestawy aparatów inkubacyjnych typu Weissa lub McDonalda lub 2 aparaty inkubacyjne typu szafkowego). Wszelkie niezbędne stelaże, które trzeba wykonać </w:t>
              <w:br/>
              <w:t>w celu zamontowania urządzeń muszą być dostarczone lub wbudowane w dostarczanych urządzeniach przez wykonawcę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kpl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2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utomatyka kontrolno-sterującej pomp i termoregulacji wraz </w:t>
              <w:br/>
              <w:t>z montażem i podłączeniem urządzeń do instalacji zasilając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Etap I – 2,5 kpl.)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214" w:hanging="21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kład 1 kompletu wchodzi zestaw na 2 niezależne systemy wodne RAS. Część  zestawu na 1 system wodny RAS (0,5 kpl.) to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76" w:before="0" w:after="0"/>
              <w:ind w:left="214" w:hanging="214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zetwornica częstotliwości (tzw. falownik) do sterowania wydajnością pompy obiegowej (musi być dostosowana do pracy z dostarczonymi pompami) – 1 szt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76" w:before="0" w:after="0"/>
              <w:ind w:left="214" w:hanging="214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ystem termoregulacji do podłączenia do grzałki (opisanej w części 2e zamówienia) z czujnikiem temperatury zamontowanym w górnym zbiorniku retencyjnym oraz sterownikiem zaopatrzonym w wyświetlacz temperatury (zakres regulacji 0-40°C z regulacją co 0,1-0,2°C) – 1 szt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76" w:before="0" w:after="0"/>
              <w:ind w:left="214" w:hanging="214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ica sterująca wraz z niezbędnymi urządzeniami sterującymi i zabezpieczającymi, licznik energii elektrycznej i przyłącza – 1 szt. </w:t>
            </w:r>
          </w:p>
          <w:p>
            <w:pPr>
              <w:pStyle w:val="Normal"/>
              <w:ind w:left="214" w:hanging="21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dostawy obejmuje dostawę kompletów w/w urządzeń do 5 systemów RAS i montaż oraz podłączenie urządzeń do instalacji zasilającej energii elektrycznej w 1 systemie wodnym RAS (zestaw kontenerowy referencyjno-testowy)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kpl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,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twornice tlenu (koncentratory tlenu) (Etap I – 2 szt., Etap II – 2 szt.)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bka koncentracja tlenu do poziomu 90-96% &lt; 45 minut; ciśnienie wyjściowe w zakresie 5-7 psi (0,34-0,48 Bar); regulowany przepływ tlenu w zakresie min. 0,5 - 5 L/min; wbudowany wskaźnik procentowy tlenu (OPI), ciśnienie akustyczne (poziom generowanego hałasu) &lt; 45 dB; zasilanie: prąd zmienny (AC) 230 V ± 10%; maksymalny pobór prądu &lt; 350 W; trwałość użycia - min. 22 tys. godz., wymiary maksymalne: 60 × 40 × 30 cm (wysokość × szerokość × głębokość); waga maksymalna 15 kg. Dołączony przewód tlenowy o długości min. 10 m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szt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(-y), że na zaoferowane przez nas urządzenia zostanie udzielona gwarancja w okresie </w:t>
      </w:r>
      <w:r>
        <w:rPr>
          <w:rFonts w:cs="Arial" w:ascii="Arial" w:hAnsi="Arial"/>
          <w:b/>
          <w:sz w:val="20"/>
          <w:szCs w:val="20"/>
        </w:rPr>
        <w:t>minimum 24 miesię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widowControl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(-y), że zaoferowane przez nas urządzenia spełniają wymagania techniczne określone przez Zamawiającego, jest fabrycznie nowe, kompletne </w:t>
        <w:br/>
        <w:t>i będzie gotowe do użytku bez żadnych dodatkowych zakupów i inwestycji (poza materiałami eksploatacyjn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) oraz gwarantuje bezpieczeństwo użytkowników.</w:t>
      </w:r>
      <w:bookmarkStart w:id="0" w:name="_GoBack"/>
      <w:bookmarkEnd w:id="0"/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 (-y), że w przypadku uznania naszej oferty za najkorzystniejszą, serwis gwarancyjny na zaoferowane urządzenie (sprzęt) świadczył będzie producent / autoryzowany dystrybutor / autoryzowany serwisan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azwa i adres)    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. ………………; faks ……………, adres mailowy: ……………………………………………</w:t>
      </w:r>
    </w:p>
    <w:p>
      <w:pPr>
        <w:pStyle w:val="Normal"/>
        <w:autoSpaceDE w:val="false"/>
        <w:spacing w:lineRule="auto" w:line="360"/>
        <w:ind w:left="60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spacing w:lineRule="auto" w:line="360"/>
        <w:ind w:left="609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podpis pieczęć osoby /osób  uprawnionej)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, dnia 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277" w:top="1985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Materiały eksploatacyjne niezbędne do pierwszego uruchomienia i sprawdzenia poprawności działania zamontowanego urządzenia (sprzętu) zapewnia Wykonawc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kern w:val="0"/>
        <w:sz w:val="24"/>
        <w:szCs w:val="24"/>
        <w:lang w:val="en-US" w:eastAsia="en-US" w:bidi="ar-SA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sz w:val="20"/>
        <w:lang w:val="pl-PL"/>
      </w:rPr>
      <w:t xml:space="preserve">Projekt pt.: </w:t>
    </w:r>
    <w:r>
      <w:rPr>
        <w:rFonts w:cs="Arial" w:ascii="Arial" w:hAnsi="Arial"/>
        <w:b w:val="false"/>
        <w:sz w:val="20"/>
      </w:rPr>
      <w:t>„</w:t>
    </w:r>
    <w:r>
      <w:rPr>
        <w:rFonts w:cs="Arial" w:ascii="Arial" w:hAnsi="Arial"/>
        <w:b w:val="false"/>
        <w:color w:val="000000"/>
        <w:sz w:val="20"/>
      </w:rPr>
      <w:t xml:space="preserve">Kompleksowe wykorzystanie oraz optymalizacja użycia energii odnawialnej w procesie rozrodu ryb, inkubacji ikry oraz podchowu wylęgu i narybku, ze szczególnym uwzględnieniem akwakultury środowiskowej” </w:t>
    </w:r>
    <w:r>
      <w:rPr>
        <w:rFonts w:cs="Arial" w:ascii="Arial" w:hAnsi="Arial"/>
        <w:b w:val="false"/>
        <w:sz w:val="20"/>
      </w:rPr>
      <w:t xml:space="preserve">(Umowa o dofinansowanie Nr </w:t>
    </w:r>
    <w:r>
      <w:rPr>
        <w:rFonts w:cs="Arial" w:ascii="Arial" w:hAnsi="Arial"/>
        <w:b w:val="false"/>
        <w:color w:val="000000"/>
        <w:sz w:val="20"/>
      </w:rPr>
      <w:t>00001-6521.1-0R1400002/17/20 z dn. 21-07-2020 r.</w:t>
    </w:r>
    <w:r>
      <w:rPr>
        <w:rFonts w:cs="Arial" w:ascii="Arial" w:hAnsi="Arial"/>
        <w:b w:val="false"/>
        <w:sz w:val="20"/>
      </w:rPr>
      <w:t>)</w:t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StopkaZnak">
    <w:name w:val="Stopka Znak"/>
    <w:qFormat/>
    <w:rPr>
      <w:szCs w:val="21"/>
    </w:rPr>
  </w:style>
  <w:style w:type="character" w:styleId="TekstprzypisudolnegoZnak">
    <w:name w:val="Tekst przypisu dolnego Znak"/>
    <w:qFormat/>
    <w:rPr>
      <w:rFonts w:eastAsia="Times New Roman" w:cs="Calibri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5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eastAsia="zh-CN" w:bidi="hi-IN"/>
    </w:rPr>
  </w:style>
  <w:style w:type="character" w:styleId="PodtytuZnak">
    <w:name w:val="Podtytuł Znak"/>
    <w:qFormat/>
    <w:rPr>
      <w:rFonts w:eastAsia="Times New Roman" w:cs="Times New Roman"/>
      <w:b/>
      <w:sz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er">
    <w:name w:val="Footer"/>
    <w:basedOn w:val="Normal"/>
    <w:pPr/>
    <w:rPr>
      <w:szCs w:val="21"/>
    </w:rPr>
  </w:style>
  <w:style w:type="paragraph" w:styleId="Footnote">
    <w:name w:val="Footnote Text"/>
    <w:basedOn w:val="Normal"/>
    <w:pPr>
      <w:widowControl/>
      <w:textAlignment w:val="auto"/>
    </w:pPr>
    <w:rPr>
      <w:rFonts w:eastAsia="Times New Roman" w:cs="Calibri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eastAsia="Times New Roman" w:cs="Calibri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textAlignment w:val="auto"/>
    </w:pPr>
    <w:rPr>
      <w:rFonts w:eastAsia="Times New Roman" w:cs="Times New Roman"/>
      <w:b/>
      <w:kern w:val="0"/>
      <w:sz w:val="28"/>
      <w:szCs w:val="20"/>
      <w:lang w:val="en-GB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9:36:00Z</dcterms:created>
  <dc:creator>Malisz</dc:creator>
  <dc:description/>
  <dc:language>en-US</dc:language>
  <cp:lastModifiedBy>P. Pacyno</cp:lastModifiedBy>
  <cp:lastPrinted>2020-11-17T17:31:00Z</cp:lastPrinted>
  <dcterms:modified xsi:type="dcterms:W3CDTF">2020-12-14T1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